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Locação de software de Gestão Orçamentária e Contábil para o Departamento Municipal de Energia de Ijuí Geração – DEMEI GE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EPARTAMENTO MUNICIPAL DE ENERGIA DE IJUÍ GERAÇÃO – DEMEI GE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04</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8/2017 – OBJETO: Locação de software de Gestão Orçamentária e Contábil para o Demei Geração. ABERTURA: 31/03/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Orçamentária e Contábil para o Departamento Municipal de Energia de Ijuí Geração – DEMEI GERAÇÃ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locação de software de Gestão Orçamentária e Contábil para o DEMEI GERAÇÃO, conforme especificações técnicas contidas nas Requisições Internas n° 09/2017 e 10/2017 (Anexo VIII d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módulos deverão possuir informações automatizadas entre si e ainda deverão garantir a consolidação com a Contabilidade do Município de Ijuí – Poder Executiv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9-00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1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tividades Administrativas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900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SERVIÇOS DE TERCEIROS – PESSOA JURÍDIC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SOF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1/03/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3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3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w:t>
      </w:r>
      <w:r>
        <w:rPr>
          <w:rFonts w:cs="Arial" w:ascii="Arial" w:hAnsi="Arial"/>
        </w:rPr>
        <w:t>do valor total do lote.</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Realizada a classificação das propostas, será iniciada a sessão de lances verbais e sucessivos com os licitantes cujas propostas estejam classificadas, no intervalo compreendido entre o </w:t>
      </w:r>
      <w:r>
        <w:rPr>
          <w:rFonts w:cs="Arial" w:ascii="Arial" w:hAnsi="Arial"/>
        </w:rPr>
        <w:t>menor valor total do lote e as ofertas com preços até 10% (dez por cento) superiores ao menor valor total do lote apresentado, até a proclamação do vencedor.</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Não havendo pelo menos 03 (três) </w:t>
      </w:r>
      <w:r>
        <w:rPr>
          <w:rFonts w:cs="Arial" w:ascii="Arial" w:hAnsi="Arial"/>
        </w:rPr>
        <w:t>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s </w:t>
      </w:r>
      <w:r>
        <w:rPr>
          <w:rFonts w:cs="Arial" w:ascii="Arial" w:hAnsi="Arial"/>
        </w:rPr>
        <w:t>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deve observar e considerar todas as especificações/exigências técnicas contidas nas Requisições Internas n° 09/2017 e 10/2017 – DEMEI GERAÇÃO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52" w:hanging="1152"/>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365 (trezentos e sessenta e cinco) dia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xecução do contrato deverá atender todas as exigências técnicas contidas nas Requisições Internas n° 09/2017 e 10/2017 – DEMEI GERAÇÃO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DEMEI GERAÇÃO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relativas à especificação técnica, o DEMEI GERAÇÃO poderá rejeitá-lo no todo ou em parte, determinando sua regularização ou rescindindo a contratação, sem prejuízo das penalidades cabívei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implantação, customização, treinamento, homologação e conversão, conforme o caso, serão</w:t>
      </w:r>
      <w:r>
        <w:rPr>
          <w:rFonts w:cs="Arial" w:ascii="Arial" w:hAnsi="Arial"/>
          <w:bCs/>
        </w:rPr>
        <w:t xml:space="preserve"> custeadas uma única vez pelo DEMEI GERAÇÃO, sendo qu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DEMEI GERAÇÃO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ao DEMEI GERAÇÃO,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4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customização, implantação, treinamento e homologa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n° 09/2017 e 10/2017 – DEMEI GERAÇÃO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DEPARTAMENTO MUNICIPAL DE ENERGIA DE IJUÍ GERAÇÃO – DEMEI GERAÇÃO</w:t>
      </w:r>
      <w:r>
        <w:rPr>
          <w:rFonts w:cs="Arial" w:ascii="Arial" w:hAnsi="Arial"/>
        </w:rPr>
        <w:t xml:space="preserve">, pessoa jurídica de direito público interno, com sede administrativa na Avenida Getúlio Vargas, n° 1454, Sala A, na cidade de IJUÍ-RS, CNPJ Nº. </w:t>
      </w:r>
      <w:r>
        <w:rPr>
          <w:rFonts w:cs="Arial" w:ascii="Arial" w:hAnsi="Arial"/>
          <w:bCs/>
        </w:rPr>
        <w:t>19.462.106/0001-35</w:t>
      </w:r>
      <w:r>
        <w:rPr>
          <w:rFonts w:cs="Arial" w:ascii="Arial" w:hAnsi="Arial"/>
        </w:rPr>
        <w:t xml:space="preserve">, neste ato representado pelo Diretor Presidente, Sr. VINICIOS FRANCO HOCH,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18/2017 – PROCESSO n° 216/2017,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locação de software de Gestão Orçamentária e Contábil para o DEMEI GERAÇÃO, conforme especificações técnicas contidas nas Requisições Internas n° 09/2017 e 10/2017 – DEMEI GERAÇÃO (Anexo VIII do edital).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Todos os módulos deverão possuir informações automatizadas entre si e ainda deverão garantir a consolidação com a Contabilidade do Município de Ijuí – Poder Execu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pPr>
      <w:r>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customização, implantação, treinamento e homologa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customização, implantação, treinamento e homologação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tividades Administrativas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900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SERVIÇOS DE TERCEIROS – PESSOA JURÍDIC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SOF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 objeto contratado deverá ser executado de acordo com as especificações técnicas contidas nas Requisições Internas n° 09/2017 e 10/2017 - DEMEI GERAÇÃO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365 (trezentos e sessenta e cinco) dia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ustomização, implantação, treinamento, homologação, conversão, conforme o caso, e utilização plena do software deverão ocorrer em até 10 (dez) dias, contados do recebimento da Ordem de Serviço pela empresa adjudicatária. </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customização, implantação, treinamento, homologação e </w:t>
      </w:r>
      <w:r>
        <w:rPr>
          <w:rFonts w:cs="Arial" w:ascii="Arial" w:hAnsi="Arial"/>
        </w:rPr>
        <w:t xml:space="preserve">conversão, conforme o caso, </w:t>
      </w:r>
      <w:r>
        <w:rPr>
          <w:rFonts w:cs="Arial" w:ascii="Arial" w:hAnsi="Arial"/>
          <w:bCs/>
        </w:rPr>
        <w:t xml:space="preserve">serão custeadas uma única vez pelo DEMEI GERAÇÃO, sendo qu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0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10-2017</w:t>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0772855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5:00Z</dcterms:created>
  <dc:creator>copam2012</dc:creator>
  <dc:description/>
  <cp:keywords/>
  <dc:language>en-US</dc:language>
  <cp:lastModifiedBy>copam2012</cp:lastModifiedBy>
  <dcterms:modified xsi:type="dcterms:W3CDTF">2017-03-14T17:22:00Z</dcterms:modified>
  <cp:revision>23</cp:revision>
  <dc:subject/>
  <dc:title/>
</cp:coreProperties>
</file>